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6171565" cy="6971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971760"/>
                          <a:chOff x="0" y="0"/>
                          <a:chExt cx="6171480" cy="6971760"/>
                        </a:xfrm>
                      </wpg:grpSpPr>
                      <pic:pic xmlns:pic="http://schemas.openxmlformats.org/drawingml/2006/picture">
                        <pic:nvPicPr>
                          <pic:cNvPr id="0" name="Oahu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53040"/>
                            <a:ext cx="3627720" cy="25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2600" y="3622680"/>
                            <a:ext cx="1411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4356000"/>
                            <a:ext cx="10872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3360" y="2453040"/>
                            <a:ext cx="107316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448160"/>
                            <a:ext cx="10440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06320" y="0"/>
                            <a:ext cx="3523680" cy="24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42160" y="4930920"/>
                            <a:ext cx="2929320" cy="20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0200" y="1492200"/>
                            <a:ext cx="9068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pa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5989320"/>
                            <a:ext cx="1700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Kaokaiki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5pt;width:485.95pt;height:548.95pt" coordorigin="-360,210" coordsize="9719,10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ahu" stroked="f" o:allowincell="f" style="position:absolute;left:-360;top:4073;width:5712;height:3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3770;top:5915;width:221;height:179;mso-wrap-style:none;v-text-anchor:middle">
                  <v:fill o:detectmouseclick="t" on="false"/>
                  <v:stroke color="yellow" weight="9360" joinstyle="miter" endcap="flat"/>
                  <w10:wrap type="none"/>
                </v:rect>
                <v:rect id="shape_0" stroked="t" o:allowincell="f" style="position:absolute;left:4815;top:7070;width:170;height:143;mso-wrap-style:none;v-text-anchor:middle">
                  <v:fill o:detectmouseclick="t" on="false"/>
                  <v:stroke color="yellow" weight="9360" joinstyle="miter" endcap="flat"/>
                  <w10:wrap type="none"/>
                </v:rect>
                <v:line id="shape_0" from="3992,4073" to="5681,5914" stroked="t" o:allowincell="f" style="position:absolute;flip:x">
                  <v:stroke color="yellow" weight="9360" joinstyle="miter" endcap="flat"/>
                  <v:fill o:detectmouseclick="t" on="false"/>
                  <w10:wrap type="none"/>
                </v:line>
                <v:line id="shape_0" from="4958,7215" to="6601,7974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7;top:210;width:5548;height:38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46;top:7975;width:4612;height:32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3;top:2560;width:142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pa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9642;width:267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Kaokaiki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. O‘ahu sampling sites at Kaokaikipu and Kapapa Isl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2:46:00Z</dcterms:created>
  <dc:creator>slcoles</dc:creator>
  <dc:description/>
  <dc:language>en-US</dc:language>
  <cp:lastModifiedBy>slcoles</cp:lastModifiedBy>
  <cp:lastPrinted>2007-09-04T17:09:00Z</cp:lastPrinted>
  <dcterms:modified xsi:type="dcterms:W3CDTF">2007-10-12T00:41:00Z</dcterms:modified>
  <cp:revision>5</cp:revision>
  <dc:subject/>
  <dc:title/>
</cp:coreProperties>
</file>